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H 4UI - Chapter 7.1 – Equilibriu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50"/>
        <w:gridCol w:w="54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d Syste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Equilibriu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of chemical equilibr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ka law of mass ac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ible Rea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 Reac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Reac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bility equilibriu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Equilibriu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al Reaction Equilibriu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eous equilibriu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geneous equilibriu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librium consta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90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7:44:00Z</dcterms:created>
  <dc:creator>HP Authorized Customer</dc:creator>
  <dc:description/>
  <dc:language>en-US</dc:language>
  <cp:lastModifiedBy>Rola Wansa   </cp:lastModifiedBy>
  <dcterms:modified xsi:type="dcterms:W3CDTF">2017-03-22T17:46:00Z</dcterms:modified>
  <cp:revision>3</cp:revision>
  <dc:subject/>
  <dc:title>SCH 4UI - Chapt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Z76ZFYV32WR-6260-110</vt:lpwstr>
  </property>
  <property fmtid="{D5CDD505-2E9C-101B-9397-08002B2CF9AE}" pid="3" name="_dlc_DocIdItemGuid">
    <vt:lpwstr>e28faaec-bf9d-4a31-a214-00fa14a2c804</vt:lpwstr>
  </property>
  <property fmtid="{D5CDD505-2E9C-101B-9397-08002B2CF9AE}" pid="4" name="_dlc_DocIdUrl">
    <vt:lpwstr>https://classnet.wcdsb.ca/sec/MD/Gr12/Science/12Uchem/_layouts/DocIdRedir.aspx?ID=UZ76ZFYV32WR-6260-110, UZ76ZFYV32WR-6260-110</vt:lpwstr>
  </property>
</Properties>
</file>